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government gained control over there society by taking away the citizen’s desire for knowledge and by giving the people the impression that they don’t need to know anything because the government will take care of there people. The government uses the advances that they made in technology to cloud the citizens judgment. An example is the mechanical hound. The make it seems as if there is no need for police since they have this hound that supposedly never fails. The government even takes it to another level by forcing the citizens to watch the mechanical hound search or chase the criminals. In other words they brain wash the citizens by giving them the impression that the government is perfect. Another example on why the government gained control is the way they made it seems that there society does not need books. I think that is the main reason why they were able to trick the citizens very easily. The reason why the government is can easily trick someone that does not have knowledge, but it is harder to manipulate someone with knowled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200"/>
        <w:contextualSpacing/>
        <w:rPr/>
      </w:pPr>
      <w:r>
        <w:rPr>
          <w:rFonts w:cs="Times New Roman" w:ascii="Times New Roman" w:hAnsi="Times New Roman"/>
          <w:sz w:val="24"/>
          <w:szCs w:val="24"/>
        </w:rPr>
        <w:t>Yes I do think that this scenario is plausible. The reason why is because this actually has happen before. It may not be to the same magnitude as it was in this story, but it is very similar. An example is the holocaust. The government (through Adolf Hitler) manipulated thousands of people by saying that if you weren’t German and did not have blue eyes and blonde hair, then he or she was forced to live somewhere else or sent to concentration camps (death camps). Another example is slavery. If the government was able to trick people for over 500 years and convince society that even though the constitution says that every man is made equally, but still allow slavery to take place, then yes I do believe that this is plausi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3:01:00Z</dcterms:created>
  <dc:creator> </dc:creator>
  <dc:description/>
  <cp:keywords/>
  <dc:language>en-US</dc:language>
  <cp:lastModifiedBy> </cp:lastModifiedBy>
  <dcterms:modified xsi:type="dcterms:W3CDTF">2008-04-13T23:21:00Z</dcterms:modified>
  <cp:revision>1</cp:revision>
  <dc:subject/>
  <dc:title/>
</cp:coreProperties>
</file>